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КРАСНОЯРСКИЙ  КРАЙ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2"/>
        <w:gridCol w:w="460"/>
        <w:gridCol w:w="1570"/>
        <w:gridCol w:w="3175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12.2018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 Бобровка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</w:t>
            </w: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72  </w:t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О бюджете Бобровского сельсове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Большеулуйского района на 2019 год и плановый период 2020 - 2021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соответствии   пункта 4 статьи 54,  Устава Бобровского сельсовета, сельсовета депутатов</w:t>
      </w:r>
    </w:p>
    <w:p>
      <w:pPr>
        <w:pStyle w:val="TextBody"/>
        <w:ind w:firstLine="72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лава 1. Общие положения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1. Основные характеристики бюджета Бобровского сельсовета Большеулуйского района на 2019 год и плановый период 2020 – 2021 годов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 Narrow" w:ascii="Arial Narrow" w:hAnsi="Arial Narrow"/>
        </w:rPr>
        <w:t>Утвердить основные характеристики бюджета Бобровского сельсовета Большеулуйского района на 2019 год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прогнозируемый общий объем доходов бюджета Бобровского сельсовета Большеулуйского района в сумме 4852,8 тыс. рублей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общий объем расходов бюджета Бобровского сельсовета Большеулуйского района  в сумме 4852,8 тыс. рублей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дефицит бюджета Бобровского сельсовета Большеулуйского района в сумме 0,0 тыс. руб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4) источники внутреннего финансирования дефицита бюджета Бобровского сельсовета Большеулуйского района в сумме 0,0 тыс. рублей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 Narrow" w:ascii="Arial Narrow" w:hAnsi="Arial Narrow"/>
        </w:rPr>
        <w:t>Утвердить основные характеристики бюджета Бобровского сельсовета Большеулуйского района на 2020 год и на 2021 год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прогнозируемый общий объем доходов бюджета Бобровского сельсовета Большеулуйского района на 2020 год в сумме 4864,6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лей и на 2021 год в сумме 4840,2 тыс. руб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2) общий объем расходов бюджета Бобровского сельсовета Большеулуйского района на 2020 год в сумме 4864,6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тыс. рублей, в том числе условно утверждаемые расходы в сумме 118,8 тыс. рублей и на 2021 год  в сумме 4840,2 тыс. рублей, в том числе условно утверждаемые расходы в сумме 238,5 тыс. руб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3) дефицит бюджета Бобровского сельсовета Большеулуйского района на 2020 год в сумме 0,0 тыс. рублей и на 2021 год в сумме 0,0 тыс. рублей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источники внутреннего финансирования дефицита бюджета Бобровского сельсовета Большеулуйского района 2020 год в сумме 0,0 тыс. рублей и на 2021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2. Главные администраторы доходов бюджета Бобровского сельсовета Большеулуйского района и главные администраторы источников внутреннего финансирования дефицита бюджета Бобровского сельсовета Большеулуйского района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твердить перечень главных администраторов доходов бюджета Бобровского сельсовета Большеулуйского район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Arial Narrow" w:ascii="Arial Narrow" w:hAnsi="Arial Narrow"/>
        </w:rPr>
        <w:t>Утвердить перечень главных администраторов источников внутреннего финансирования дефицита бюджета Бобровского сельсовета Большеулуйского района и закрепленные за ними источники  внутреннего финансирования дефицита бюджета Бобровского сельсовета Большеулуйского района согласно приложению 3 к настоящему Решению.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nsNormal1"/>
        <w:ind w:right="0"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Статья 3. Доходы бюджета </w:t>
      </w:r>
      <w:r>
        <w:rPr>
          <w:rFonts w:cs="Times New Roman" w:ascii="Arial Narrow" w:hAnsi="Arial Narrow"/>
          <w:b/>
          <w:sz w:val="24"/>
          <w:szCs w:val="24"/>
        </w:rPr>
        <w:t>Бобровского сельсовета Большеулуйского района</w:t>
      </w:r>
      <w:r>
        <w:rPr>
          <w:rFonts w:cs="Arial Narrow" w:ascii="Arial Narrow" w:hAnsi="Arial Narrow"/>
          <w:b/>
          <w:sz w:val="24"/>
          <w:szCs w:val="24"/>
        </w:rPr>
        <w:t xml:space="preserve"> на 2019 год и плановый период 2020-2021 годов</w:t>
      </w:r>
    </w:p>
    <w:p>
      <w:pPr>
        <w:pStyle w:val="ConsNormal1"/>
        <w:ind w:right="0"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Утвердить доходы бюджета Бобровского сельсовета Большеулуйского района на 2019 год и плановый период 2020-2021 годов согласно приложению 4 к настоящему Решению. 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</w:rPr>
        <w:t>Статья 4. Распределение на 2019 год и плановый период 2020-2021 годов расходов бюджета Бобровского сельсовета Большеулуйского район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по бюджетной классификации Российской Федерации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Утвердить в пределах общего объема расходов бюджета Бобров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 согласно приложению 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 Narrow" w:ascii="Arial Narrow" w:hAnsi="Arial Narrow"/>
        </w:rPr>
        <w:t>2) ведомственную структуру расходов бюджета Бобровского сельсовета Большеулуйского района на 2019 год и плановый период 2020-2021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 Narrow" w:ascii="Arial Narrow" w:hAnsi="Arial Narrow"/>
          <w:bCs/>
        </w:rPr>
        <w:t xml:space="preserve">3) распределение бюджетных ассигнований по целевым статьям (муниципальным программам Боб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Arial Narrow" w:ascii="Arial Narrow" w:hAnsi="Arial Narrow"/>
        </w:rPr>
        <w:t>Бобровского сельсовета Большеулуйского района</w:t>
      </w:r>
      <w:r>
        <w:rPr>
          <w:rFonts w:cs="Arial Narrow" w:ascii="Arial Narrow" w:hAnsi="Arial Narrow"/>
          <w:bCs/>
        </w:rPr>
        <w:t xml:space="preserve"> на 2019 год и </w:t>
      </w:r>
      <w:r>
        <w:rPr>
          <w:rFonts w:cs="Arial Narrow" w:ascii="Arial Narrow" w:hAnsi="Arial Narrow"/>
        </w:rPr>
        <w:t xml:space="preserve">плановый период 2020-2021 годов </w:t>
      </w:r>
      <w:r>
        <w:rPr>
          <w:rFonts w:cs="Arial Narrow" w:ascii="Arial Narrow" w:hAnsi="Arial Narrow"/>
          <w:bCs/>
        </w:rPr>
        <w:t>согласно приложению 7 к настоящему Решению.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5. Изменение показателей сводной бюджетной росписи  бюджета Бобровского сельсовета Большеулуйского района в 2019 году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nsNormal1"/>
        <w:ind w:right="0"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«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обровского сельсовета на 2019 год  и плановый период 2020 – 2021 годов без внесений изменений в настоящее Решение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в случаях образования, переименования, реорганизации, ликвидации органов исполнительной власти и иных муниципальных органов посе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2) на сумму средств межбюджетных трансфертов, передаваемых из краевого и районных бюджетов на осуществление отдельных целевых расходов на основании федеральных и краевых законов и (или) иных нормативных правовых актов, а также соглашений, заключенных с главными распорядителями средств краевого бюджета, и уведомлений краевых и районных финансовых органов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в случае уменьшения суммы средств межбюджетных трансфертов из краевого  и районного бюджетов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4) по главным распорядителям средств бюджета Бобровского сельсовета Большеулуйского района с соответствующим увеличением фонда софинансирования расходов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5)  в пределах общего объема средств, предусмотренных настоящим Решением для финансирования программ, утверждаемых Администрацией Бобровского сельсовета, за исключением ведомственных целевых программ, после внесения изменений в указанные программы или утверждения их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татья 6. Индексация размеров денежного вознаграждения лиц, замещающих муниципальные должности Бобровского сельсовета, и должностных окладов муниципальных служащих Бобровского сельсовета 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Размеры денежного вознаграждения лиц, замещающих муниципальные должности Бобровского сельсовета Большеулуйского района, размеры должностных окладов по должностям муниципальной службы Бобровского сельсовета Большеулуйского района, проиндексированные в 2009, 2011, 2012, 2013, 2015, 2018 годах, увеличиваются (индексируются)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2019 году на 4,3 процента с 1 октября 2019 год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плановом периоде 2020 - 2021 годов на коэффициент, равный 1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</w:rPr>
        <w:t>Статья 7. Общая предельная штатная численность муниципальных  служащих Бобровского сельсовета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ая предельная штатная численность муниципальных служащих Бобровского сельсовета, принятая к финансовому обеспечению в 2019 году и плановом периоде 2020 – 2021 годов, составляет 2 штатные единицы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 выполнения переданных полномочий 1 штатная единица передана на уровень района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</w:rPr>
        <w:t>Статья 8. Индексация заработной платы работников Бобровского сельсовета не относящихся к должностям  муниципальной службы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Заработная плата работников Бобровского сельсовета Большеулуйского района не относящихся к должностям работников муниципальной службы увеличивается (индексируется)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2019 году на 4,3 процента с 1 октября 2019 года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>в плановом периоде 2020 - 2021 годов на коэффициент, равный 1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 Narrow" w:ascii="Arial Narrow" w:hAnsi="Arial Narrow"/>
          <w:b/>
        </w:rPr>
        <w:t xml:space="preserve">Статья 9. Особенности исполнения бюджета Бобровского сельсовета Большеулуйского района в 2019 году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Arial Narrow" w:hAnsi="Arial Narrow"/>
          <w:sz w:val="24"/>
          <w:szCs w:val="24"/>
        </w:rPr>
        <w:t>1. Остатки средств бюджета Бобровского сельсовета Большеулуйского района на 1 января 2019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Бобровского сельсовета Большеулуйского района в 2019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Arial Narrow" w:hAnsi="Arial Narrow"/>
          <w:sz w:val="24"/>
          <w:szCs w:val="24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, распорядителями средств бюджета Бобровского сельсовета Большеулуйского района за счет утвержденных им бюджетных ассигнований на 2019 год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10. Резервный фонд Боб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 Narrow" w:ascii="Arial Narrow" w:hAnsi="Arial Narrow"/>
        </w:rPr>
        <w:t>Установить, что в расходной части бюджета Бобровского сельсовета Большеулуйского района предусматривается резервный фонд Бобровского сельсовета на 2019 год и плановый период 2020-2021 годов в сумме 5,0 тыс. рублей ежегодно.</w:t>
      </w:r>
    </w:p>
    <w:p>
      <w:pPr>
        <w:pStyle w:val="Normal"/>
        <w:autoSpaceDE w:val="false"/>
        <w:ind w:firstLine="7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11. Дорожный фонд  Боб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твердить объем бюджетных ассигнований дорожного фонда Бобровского сельсовета на 2019 год в сумме 380,0 тыс. рублей, на 2020 год в сумме 380,0 и на 2021 год в сумме 3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bCs/>
        </w:rPr>
        <w:t>Статья 12. Муниципальный внутренний долг Бобровского сельсовета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1.Установить верхний предел муниципального внутреннего долга Бобровского сельсовета по долговым обязательствам Бобровского сельсовета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на 1 января 2020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на 1 января 2021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на 1 января 2022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2.Установить предельный объем муниципального долга Бобровского сельсовета в сумме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0,0 тыс. рублей в 2019 году;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Cs/>
        </w:rPr>
        <w:t>0,0 тыс. рублей в 2020 году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0,0 тыс. рублей в 2021 году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9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татья 13. Публичные нормативные обязательства Бобровского сельсовета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Утвердить общий объем средств бюджета Бобровского сельсовета Большеулуйского района на исполнение публичных нормативных обязательств на 2019 год в сумме 0,0 тыс. рублей, на 2020 год в сумме 0,0 тыс. рублей и на 2021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татья 14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 Утвердить распредел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 Narrow" w:ascii="Arial Narrow" w:hAnsi="Arial Narrow"/>
          <w:bCs/>
        </w:rPr>
        <w:t xml:space="preserve">1) Иных межбюджетных трансфертов, выделенных из бюджета </w:t>
      </w:r>
      <w:r>
        <w:rPr>
          <w:rFonts w:cs="Arial Narrow" w:ascii="Arial Narrow" w:hAnsi="Arial Narrow"/>
        </w:rPr>
        <w:t>Бобровского сельсовета</w:t>
      </w:r>
      <w:r>
        <w:rPr>
          <w:rFonts w:cs="Arial Narrow" w:ascii="Arial Narrow" w:hAnsi="Arial Narrow"/>
          <w:bCs/>
        </w:rPr>
        <w:t xml:space="preserve"> Большеулуйского района бюджету Большеулуйского района на 2019 год и плановый период 2020 — 2021 годов утвердить согласно приложению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2) Субсидий, субвенций и иных межбюджетных трансфертов, выделенных бюджету </w:t>
      </w:r>
      <w:r>
        <w:rPr>
          <w:rFonts w:cs="Arial Narrow" w:ascii="Arial Narrow" w:hAnsi="Arial Narrow"/>
        </w:rPr>
        <w:t>Бобровского сельсовета Большеулуйского района</w:t>
      </w:r>
      <w:r>
        <w:rPr>
          <w:rFonts w:cs="Arial Narrow" w:ascii="Arial Narrow" w:hAnsi="Arial Narrow"/>
          <w:bCs/>
        </w:rPr>
        <w:t xml:space="preserve"> из бюджетов других уровней на реализацию законов и нормативно-правовых актов на 2019 год и плановый период 2020 — 2021 годов утвердить согласно приложению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татья 15. Норматив распределения поступлений по налогам Боб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 Narrow" w:ascii="Arial Narrow" w:hAnsi="Arial Narrow"/>
        </w:rPr>
        <w:t>Норматив распределения поступлений по налогам являющихся источниками формирования доходов Бобровского сельсовета утверждены Бюджетным кодексом РФ  и проектом Закона Красноярского края «О краевом бюджете на 2019 год и плановый период 2020-2021 годов»</w:t>
      </w:r>
    </w:p>
    <w:p>
      <w:pPr>
        <w:pStyle w:val="ConsNormal1"/>
        <w:widowControl/>
        <w:ind w:right="0" w:firstLine="7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татья 16. Обслуживание счета бюджета Бобровского сельсовета Большеулуйского района</w:t>
      </w:r>
    </w:p>
    <w:p>
      <w:pPr>
        <w:pStyle w:val="ConsNormal1"/>
        <w:widowControl/>
        <w:ind w:right="0" w:firstLine="7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1. Кассовое обслуживание исполнения бюджета Бобровского сельсовета Большеулуйского района в части проведения и учета операций по кассовым поступлениям в бюджет Бобровского сельсовета Большеулуйского района и кассовым выплатам из бюджета Бобровского сельсовета Большеулуйского района осуществляется Управлением федерального казначейства по Красноярскому краю через открытие и ведение лицевого счета бюджета Бобровского сельсовета Большеулуйского района Финансово-экономическому управлению администрации Большеулуйского района.</w:t>
      </w:r>
    </w:p>
    <w:p>
      <w:pPr>
        <w:pStyle w:val="ConsNormal1"/>
        <w:widowControl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2. Исполнение бюджета Бобровского сельсовета Большеулуйского район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на основании соглашения.</w:t>
      </w:r>
    </w:p>
    <w:p>
      <w:pPr>
        <w:pStyle w:val="ConsNormal1"/>
        <w:widowControl/>
        <w:ind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Статья 17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Arial Narrow" w:hAnsi="Arial Narrow"/>
          <w:sz w:val="24"/>
          <w:szCs w:val="24"/>
        </w:rPr>
        <w:t>Настоящее Решение вступает в силу с 1 января 2019 года, но не ранее дня, следующего за днем его официального опубликования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cyan"/>
              </w:rPr>
            </w:pPr>
            <w:r>
              <w:rPr>
                <w:rFonts w:cs="Arial Narrow" w:ascii="Arial Narrow" w:hAnsi="Arial Narrow"/>
              </w:rPr>
              <w:t xml:space="preserve">Глава Бобровского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</w:rPr>
              <w:t>Ю.А. Пивкин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Комп-1</cp:lastModifiedBy>
  <cp:lastPrinted>2019-01-25T09:05:00Z</cp:lastPrinted>
  <dcterms:modified xsi:type="dcterms:W3CDTF">2019-01-25T02:05:00Z</dcterms:modified>
  <cp:revision>157</cp:revision>
  <dc:subject/>
  <dc:title>БОЛЬШЕУЛУЙСКИЙ РАЙОННЫЙ СОВЕТ ДЕПУТАТОВ</dc:title>
</cp:coreProperties>
</file>